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Insist that the German army be reduced to under one hundred-thousand troops and disallow them from making new armaments (weapons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Force Germany to pay reparations to France (repayment for war damages) for the total cost of the wa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 Allow French speaking people that were forced to live in Germany be allowed to return to Franc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Keep all German troops out of their border areas and put them under control of the Allied powers. (Allies = U.S., France, G.B. and Italy)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Remove trade barriers, thus allowing free trade among all nations. (Any nation can trade with any other nation with no taxes or restrictions or favorable treatment.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 Create a new nation between Germany and France that would safeguard French security.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Open the treaty-making process so that all nations (not just the Big Four = U.S., France, G.B. and Italy) can be present during the proceedings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Grant independence to Germany’s colonie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 Allow France to maintain control of its overseas colonie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Establish the League of Nations as an international peacekeeping bod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Grant independence to Polish people so that they can form their own nat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Give France control of oil-rich areas from the former Ottoman Empir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Force Germany to admit blame for the wa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 Force Germany to give land won in previous wars back to Franc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Enforce absolute freedom of the sea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Grant independence to all nationalistic movements in the Austro-Hungarian empire so that they can form their own nat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reaty Terms for Fr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ace numbers on the continuum based on their relative importance to your countr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Least Important</w:t>
        <w:tab/>
        <w:tab/>
        <w:tab/>
        <w:tab/>
        <w:tab/>
        <w:tab/>
        <w:tab/>
        <w:t>Most Impor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1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Treaty terms for Ital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duce the armaments in all n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orce Germany to pay reparations to Italy (repayment for war damages) for the total cost of the wa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Austro-Hungarian Empire must give up vital coastal regions of Slovenia and the Dalmatian Coas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eep all German troops out of their border areas and put them under control of the Allied pow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Remove trade barriers, thus allowing free trade among all na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Italy should be granted colonies in Africa and the Middle Eas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pen the treaty-making process so that any nation can be present during proceed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Grant independence to Germany’s colon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Victor nations will determine the new national boundaries in the Balkan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stablish the League of Nations as an international peacekeeping bod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Grant independence to Polish people in Eastern Germany so that they can form their own 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The port city of Fiume must stay under Italian control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orce Germany to admit blame for the w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Redistribute land from the losing countries to the winning pow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nforce absolute freedom of navigation on the s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Grant independence to all nationalistic movements in the Austro-Hungarian empire so that they can form their own n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ace numbers on the continuum based on their relative importance to your coun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t Important</w:t>
        <w:tab/>
        <w:tab/>
        <w:tab/>
        <w:tab/>
        <w:tab/>
        <w:tab/>
        <w:tab/>
        <w:t>Most Impor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1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eaty terms for United Stat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duce the armaments in all n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orce Germany to pay reparations (repayment for war damages) for the total cost of the w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Do not force the Central Powers to pay punitive reparations because it would cause lasting bitternes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eep all German troops out of their border areas and put them under control of the Allied pow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Remove trade barriers, thus allowing free trade among all na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Germany must be allowed to rebuild to maintain its economic vitalit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pen the treaty-making process so that any nation can be present during proceed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Grant independence to Germany’s colon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Victor nations must not be allowed to create new colon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stablish the League of Nations as an international peacekeeping bod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Grant independence to Polish people in Eastern Germany so that they can form their own 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Germany must publicly apologize for the loss of American civilian lives (like the Lusitania)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orce Germany to admit blame for the w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Redistribute land from the losing countries to the winning pow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nforce absolute freedom of navigation on the s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Ethnic majorities should be free to choose the type of government they have in a new n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ace numbers on the continuum based on their relative importance to your coun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t Important</w:t>
        <w:tab/>
        <w:tab/>
        <w:tab/>
        <w:tab/>
        <w:tab/>
        <w:tab/>
        <w:tab/>
        <w:t>Most Impor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22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eaty terms for Great Brita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duce the armaments in all n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orce Germany to pay reparations to Great Britain (repayment for war damages) for the total cost of the wa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France should not become the dominant power of Europe.  We want an economically viable Germany to counter French pow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eep all German troops out of their border areas and put them under control of the Allied pow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Remove trade barriers, thus allowing free trade among all na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. Allow Great Britain to maintain control of its overseas coloni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pen the treaty-making process so that any nation can be present during proceed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Grant independence to Germany’s colon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Former German colonies in Asia and Africa should be divided up between the vict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stablish the League of Nations as an international peacekeeping bod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Grant independence to Polish people in Eastern Germany so that they can form their own 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Great Britain supports the idea of having temporary authority of areas formerly under the control of Austria-Hungary and the Ottoman Empire through the League of N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orce Germany to admit blame for the w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Redistribute land from the losing countries to the winning pow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 strong naval presence is vital in preserving our nation’s interests.  It would be ridiculous to require “freedom of the seas.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Grant independence to all nationalistic movements in the Austro-Hungarian empire so that they can form their own n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ace numbers on the continuum based on their relative importance to your coun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t Important</w:t>
        <w:tab/>
        <w:tab/>
        <w:tab/>
        <w:tab/>
        <w:tab/>
        <w:tab/>
        <w:tab/>
        <w:t>Most Important</w: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15pt" to="422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7:00Z</dcterms:created>
  <dc:creator>Technology Services</dc:creator>
  <dc:description/>
  <cp:keywords/>
  <dc:language>en-US</dc:language>
  <cp:lastModifiedBy>MCPASD</cp:lastModifiedBy>
  <dcterms:modified xsi:type="dcterms:W3CDTF">2012-02-01T21:26:00Z</dcterms:modified>
  <cp:revision>3</cp:revision>
  <dc:subject/>
  <dc:title>1</dc:title>
</cp:coreProperties>
</file>